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itle of Intervention: Teacher Assisted Reading Practice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The purpose of this intervention is to improve reading performance of poor readings by increasing their reading practice.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Research supports the use in 3</w:t>
      </w:r>
      <w:r>
        <w:rPr>
          <w:rFonts w:cs="Arial" w:ascii="Calibri;Century Gothic" w:hAnsi="Calibri;Century Gothic"/>
          <w:vertAlign w:val="superscript"/>
        </w:rPr>
        <w:t>rd</w:t>
      </w:r>
      <w:r>
        <w:rPr>
          <w:rFonts w:cs="Arial" w:ascii="Calibri;Century Gothic" w:hAnsi="Calibri;Century Gothic"/>
        </w:rPr>
        <w:t xml:space="preserve"> and 4</w:t>
      </w:r>
      <w:r>
        <w:rPr>
          <w:rFonts w:cs="Arial" w:ascii="Calibri;Century Gothic" w:hAnsi="Calibri;Century Gothic"/>
          <w:vertAlign w:val="superscript"/>
        </w:rPr>
        <w:t>th</w:t>
      </w:r>
      <w:r>
        <w:rPr>
          <w:rFonts w:cs="Arial" w:ascii="Calibri;Century Gothic" w:hAnsi="Calibri;Century Gothic"/>
        </w:rPr>
        <w:t xml:space="preserve"> grade students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0_2688883847"/>
      <w:bookmarkStart w:id="1" w:name="__Fieldmark__0_2688883847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1_2688883847"/>
      <w:bookmarkStart w:id="3" w:name="__Fieldmark__1_2688883847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2_2688883847"/>
      <w:bookmarkStart w:id="5" w:name="__Fieldmark__2_2688883847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3_2688883847"/>
      <w:bookmarkStart w:id="7" w:name="__Fieldmark__3_2688883847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Materials Needed: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Reading material at instructional level of the student. </w:t>
      </w:r>
    </w:p>
    <w:p>
      <w:pPr>
        <w:pStyle w:val="Normal"/>
        <w:ind w:left="720" w:hanging="0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 xml:space="preserve">30 minutes, 4 times a week for 16 weeks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The teacher and the student each have a copy of the reading material and sit across from each other.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The teacher explains that they will be reading out loud for 30 minutes and that if there is a word the student does not know, the teacher will tell them the word and also give the words meaning.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While the student is reading the teacher marks errors on the teachers copy.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Progress could be monitored by weekly oral reading fluency probes using CBM.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Shany, M.T., &amp; Biemiller, A. (1995), Assisted reading practice: Effects on 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</w:rPr>
        <w:t xml:space="preserve">performance of poor readers in grades 3 and 4. </w:t>
      </w:r>
      <w:r>
        <w:rPr>
          <w:rFonts w:cs="Arial" w:ascii="Calibri;Century Gothic" w:hAnsi="Calibri;Century Gothic"/>
          <w:i/>
          <w:iCs/>
        </w:rPr>
        <w:t xml:space="preserve">Reading Research Quartlery,  </w:t>
      </w:r>
      <w:r>
        <w:rPr>
          <w:rFonts w:cs="Arial" w:ascii="Calibri;Century Gothic" w:hAnsi="Calibri;Century Gothic"/>
        </w:rPr>
        <w:t>30(3), 382-395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 xml:space="preserve">Sarah Hughes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23:00Z</dcterms:created>
  <dc:creator>favia.becker</dc:creator>
  <dc:description/>
  <dc:language>en-US</dc:language>
  <cp:lastModifiedBy>Gina</cp:lastModifiedBy>
  <dcterms:modified xsi:type="dcterms:W3CDTF">2010-04-06T12:09:00Z</dcterms:modified>
  <cp:revision>4</cp:revision>
  <dc:subject/>
  <dc:title>Title of Intervention: </dc:title>
</cp:coreProperties>
</file>